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�                    �ƢƢ�         �ƢƢƢ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ƢƢ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�            �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�        �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Ƣ�    �Ƣ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�ǢǢ�    �ǢǢ�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�ǢǢǢ�      �ǢǢ�         �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�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(��) 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��ũ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dirIII   �ȢȢ�ormat    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Ʈ�󿡼� "MF"�� �Է��ϰų� Mdir III�� ���Ű�� ����� �ΰ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 Ins �� �� 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rive             F3 �� �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ize              F4 �� �� ��˿</w:t>
      </w:r>
      <w:r>
        <w:rPr/>
        <w:t>뷮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Mode              F5 �� �� ��˹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Verify            F6 �� �� ������� �˻�����/�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irection         F7 �� �� ���� �ϴ� 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Quit              @X �� �� MF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˿</w:t>
      </w:r>
      <w:r>
        <w:rPr/>
        <w:t xml:space="preserve">뷮� </w:t>
      </w:r>
      <w:r>
        <w:rPr/>
        <w:t>5.25��ġ 1.2M����̺��� ��� 2DD������ ���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HD������ ���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��ġ 1.44M����̺��� ��� 2DD������ ���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HD������ ���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˹��� �̹� ��˵Ǿ� �</w:t>
      </w:r>
      <w:r>
        <w:rPr/>
        <w:t>ִ� ����  �����</w:t>
      </w:r>
      <w:r>
        <w:rPr/>
        <w:t>(Quick)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 �</w:t>
      </w:r>
      <w:r>
        <w:rPr/>
        <w:t>Ϲ����� ���(DOS)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</w:t>
      </w:r>
      <w:r>
        <w:rPr/>
        <w:t>ũ ��ü�� ��� ������� �ʰ� ��Ʈ���Ϳ� FAT, ROOT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</w:t>
      </w:r>
      <w:r>
        <w:rPr/>
        <w:t>ֹ</w:t>
      </w:r>
      <w:r>
        <w:rPr/>
        <w:t>Ƿ� �ξ� ��ϴ�. (��, �̹� ��˵� ��ũ������ ��</w:t>
      </w:r>
      <w:r>
        <w:rPr/>
        <w:t>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MF�� ������� �ʴ� ��˿</w:t>
      </w:r>
      <w:r>
        <w:rPr/>
        <w:t>뷮��� �̹� ��</w:t>
      </w:r>
      <w:r>
        <w:rPr/>
        <w:t>˵� ��ũ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۵��</w:t>
      </w:r>
      <w:r>
        <w:rPr/>
        <w:t>մϴ�.   (���� ��� 180K�� 800K����� ��˵� ��ũ�� ��</w:t>
      </w:r>
      <w:r>
        <w:rPr/>
        <w:t>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˿</w:t>
      </w:r>
      <w:r>
        <w:rPr/>
        <w:t>뷮� �̸� ���</w:t>
      </w:r>
      <w:r>
        <w:rPr>
          <w:rtl w:val="true"/>
        </w:rPr>
        <w:t>߾</w:t>
      </w:r>
      <w:r>
        <w:rPr/>
        <w:t>� ���� �</w:t>
      </w:r>
      <w:r>
        <w:rPr/>
        <w:t>ʾƵ� ������ �˾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�� ���� ���� ����� ���� �Ǿ���� �</w:t>
      </w:r>
      <w:r>
        <w:rPr>
          <w:rtl w:val="true"/>
        </w:rPr>
        <w:t>ٽ</w:t>
      </w:r>
      <w:r>
        <w:rPr/>
        <w:t xml:space="preserve">� </w:t>
      </w:r>
      <w:r>
        <w:rPr/>
        <w:t>Ȯ�����</w:t>
      </w:r>
      <w:r>
        <w:rPr/>
        <w:t>ִ� 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��� �Ұ�� �ð��� ������ ����� ���� ���� �����ϰ� ���� 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�� ����� ����(/-)�� �</w:t>
      </w:r>
      <w:r>
        <w:rPr>
          <w:rtl w:val="true"/>
        </w:rPr>
        <w:t>־</w:t>
      </w:r>
      <w:r>
        <w:rPr/>
        <w:t>� �����</w:t>
      </w:r>
      <w:r>
        <w:rPr/>
        <w:t>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� ���� ��ũ�� �</w:t>
      </w:r>
      <w:r>
        <w:rPr>
          <w:rtl w:val="true"/>
        </w:rPr>
        <w:t>޺</w:t>
      </w:r>
      <w:r>
        <w:rPr/>
        <w:t>κп��� �����(Forward) �������� �տ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Backward) ��������� �����ϴ� ���Դϴ�.  �</w:t>
      </w:r>
      <w:r>
        <w:rPr>
          <w:rtl w:val="true"/>
        </w:rPr>
        <w:t>ڿ</w:t>
      </w:r>
      <w:r>
        <w:rPr/>
        <w:t>��� ������ ���� ��</w:t>
      </w:r>
      <w:r>
        <w:rPr/>
        <w:t>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߰��� ����� ��� ��</w:t>
      </w:r>
      <w:r>
        <w:rPr/>
        <w:t>˵��� ��� �κ��� �����͸� �</w:t>
      </w:r>
      <w:r>
        <w:rPr/>
        <w:t>츱�� ����</w:t>
      </w:r>
      <w:r>
        <w:rPr/>
        <w:t>,  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ҷ��� ���� �ð��� �� �ҿ�˴ϴ�. ���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õ� ���´� ������� 'INFO' ��� ���</w:t>
      </w:r>
      <w:r>
        <w:rPr>
          <w:rtl w:val="true"/>
        </w:rPr>
        <w:t>ڸ</w:t>
      </w:r>
      <w:r>
        <w:rPr/>
        <w:t>� ���� �</w:t>
      </w:r>
      <w:r>
        <w:rPr/>
        <w:t>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 ����̺�� ��˿</w:t>
      </w:r>
      <w:r>
        <w:rPr/>
        <w:t>뷮</w:t>
      </w:r>
      <w:r>
        <w:rPr/>
        <w:t>, ��˹��� �����Ͽ����,  Format�</w:t>
      </w:r>
      <w:r>
        <w:rPr>
          <w:rtl w:val="true"/>
        </w:rPr>
        <w:t>޴</w:t>
      </w: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Ű�� �������� InsŰ�� ���� ���� �����մϴ�. ���� ���</w:t>
      </w:r>
      <w:r>
        <w:rPr>
          <w:rtl w:val="true"/>
        </w:rPr>
        <w:t>߿</w:t>
      </w:r>
      <w:r>
        <w:rPr/>
        <w:t>� �����</w:t>
      </w:r>
      <w:r>
        <w:rPr/>
        <w:t>ϰ� �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Ű�� ���� ��� ���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[ ���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˵��� ������ �</w:t>
      </w:r>
      <w:r>
        <w:rPr>
          <w:rtl w:val="true"/>
        </w:rPr>
        <w:t>߻</w:t>
      </w:r>
      <w:r>
        <w:rPr/>
        <w:t>��� ����� ������ ���� ���� �ʴ�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/>
        <w:t>ϴ�. ������ �</w:t>
      </w:r>
      <w:r>
        <w:rPr>
          <w:rtl w:val="true"/>
        </w:rPr>
        <w:t>߻</w:t>
      </w:r>
      <w:r>
        <w:rPr/>
        <w:t>��ϸ� 'E'��� ���</w:t>
      </w:r>
      <w:r>
        <w:rPr>
          <w:rtl w:val="true"/>
        </w:rPr>
        <w:t>ڰ</w:t>
      </w:r>
      <w:r>
        <w:rPr/>
        <w:t xml:space="preserve">� </w:t>
      </w:r>
      <w:r>
        <w:rPr/>
        <w:t>ǥ�õ˴ϴ�. �̷� ���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>
          <w:rtl w:val="true"/>
        </w:rPr>
        <w:t>߿</w:t>
      </w:r>
      <w:r>
        <w:rPr/>
        <w:t>��� ����� ��</w:t>
      </w:r>
      <w:r>
        <w:rPr/>
        <w:t>Ƶδ� ����� �ſ� ����մϴ�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>
          <w:rtl w:val="true"/>
        </w:rPr>
        <w:t>޼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atal: No FDD detected      �� �÷��� ��ũ ����̺</w:t>
      </w:r>
      <w:r>
        <w:rPr/>
        <w:t>갡 �</w:t>
      </w:r>
      <w:r>
        <w:rPr/>
        <w:t>ϳ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ot ready error in drive A: �� ��ũ ����̺</w:t>
      </w:r>
      <w:r>
        <w:rPr/>
        <w:t>곻�� ������ ���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isk read error in drive A: �� ����� �ȵ� ��ũ�� ����� �� ���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rite prodectred in drive A:�� ���� �������� ��� ��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oot Sector initalize error �� ��Ʈ���͸� ����� �����.  (�ҷ���ũ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st FAT initalize error     �� ù��° FAT�� �����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nd FAT initalize error     �� �ι�° FAT�� �����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valid media or track 0 bad�� 0��Ʈ���� �ҷ��̰ų� ��ü�� �ҷ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Register version only       �� ����ǿ����� ����� �� �</w:t>
      </w:r>
      <w:r>
        <w:rPr/>
        <w:t>ֽ�</w:t>
      </w:r>
      <w:r>
        <w:rPr/>
        <w:t>ϴ�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