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�                    �ƢƢ�            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�                �ƢƢƢ�           �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�                �ƢƢƢ�         �ƢƢƢ�            �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�            �ƢƢƢƢ�         �ƢƢ�       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Ƣ�        �ƢƢƢƢƢ�         �ƢƢ�       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ƢƢ�    �Ƣ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�ǢǢ�    �ǢǢ�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�ǢǢǢǢǢ�    �ǢǢ�         �ǢǢ�     (��) 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�ǢǢǢǢǢ�    �ǢǢ�         �ǢǢ�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�ǢǢǢ�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�Ǣ�        �ǢǢ�         �ǢǢ�     ��ũ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            �ǢǢ�         �ǢǢ�   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       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       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Ȣ�            �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  �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dirIII  disk�ȢȢȢȢȢȢȢȢȢ�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Ʈ�󿡼� 'MCOPY' �� �Է��ϰų� Mdir III���� 'DISK COPY' �</w:t>
      </w:r>
      <w:r>
        <w:rPr>
          <w:rtl w:val="true"/>
        </w:rPr>
        <w:t>޴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࿡�� </w:t>
      </w:r>
      <w:r>
        <w:rPr/>
        <w:t>'MCOPY'�� �Է��� ���� �</w:t>
      </w:r>
      <w:r>
        <w:rPr>
          <w:rtl w:val="true"/>
        </w:rPr>
        <w:t>޴</w:t>
      </w:r>
      <w:r>
        <w:rPr/>
        <w:t>������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޴</w:t>
      </w:r>
      <w:r>
        <w:rPr/>
        <w:t>���� ���� �</w:t>
      </w:r>
      <w:r>
        <w:rPr/>
        <w:t>աաաաաաաաաաաաաաաաաաաաաաաաաա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iskCopy         Ins �� �� ����� �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ead              @R �� �� ����� �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Write             @W �� �� ���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ource            F3 �� �� �о�� ������ �</w:t>
      </w:r>
      <w:r>
        <w:rPr/>
        <w:t>ִ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arget            F4 �� �� ����� ������ �</w:t>
      </w:r>
      <w:r>
        <w:rPr/>
        <w:t>ִ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umber Of Copy    F5 �� �� ������ �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     �� �� ���� �Ұ����� ����Ѵ�.(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Quit              @X �� �� MCOPY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ource' �� 'Target' �� �ʱⰪ� 'A:'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iskCopy' �</w:t>
      </w:r>
      <w:r>
        <w:rPr>
          <w:rtl w:val="true"/>
        </w:rPr>
        <w:t>޴</w:t>
      </w:r>
      <w:r>
        <w:rPr/>
        <w:t>��� �</w:t>
      </w:r>
      <w:r>
        <w:rPr/>
        <w:t>а� ���⸦ �ѹ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d' �</w:t>
      </w:r>
      <w:r>
        <w:rPr>
          <w:rtl w:val="true"/>
        </w:rPr>
        <w:t>޴</w:t>
      </w:r>
      <w:r>
        <w:rPr/>
        <w:t>��� �</w:t>
      </w:r>
      <w:r>
        <w:rPr/>
        <w:t>д°͸�, 'Write' �</w:t>
      </w:r>
      <w:r>
        <w:rPr>
          <w:rtl w:val="true"/>
        </w:rPr>
        <w:t>޴</w:t>
      </w:r>
      <w:r>
        <w:rPr/>
        <w:t>��� ���</w:t>
      </w:r>
      <w:r>
        <w:rPr/>
        <w:t>°͸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Write' �</w:t>
      </w:r>
      <w:r>
        <w:rPr>
          <w:rtl w:val="true"/>
        </w:rPr>
        <w:t>޴</w:t>
      </w:r>
      <w:r>
        <w:rPr/>
        <w:t xml:space="preserve">��� </w:t>
      </w:r>
      <w:r>
        <w:rPr/>
        <w:t>'DiskCopy' �� 'Read' �� ������Ŀ� ���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¹</w:t>
      </w:r>
      <w:r>
        <w:rPr>
          <w:rtl w:val="true"/>
        </w:rPr>
        <w:t>ڽ</w:t>
      </w:r>
      <w:r>
        <w:rPr/>
        <w:t xml:space="preserve">����� </w:t>
      </w:r>
      <w:r>
        <w:rPr/>
        <w:t>'Write - ON' ��� �Ǿ� ����� �˴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ѹ� �о ���</w:t>
      </w:r>
      <w:r>
        <w:rPr/>
        <w:t xml:space="preserve">纻� ������ ���� ��� </w:t>
      </w:r>
      <w:r>
        <w:rPr/>
        <w:t>'Number Of Copy' �</w:t>
      </w:r>
      <w:r>
        <w:rPr>
          <w:rtl w:val="true"/>
        </w:rPr>
        <w:t>޴��� �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ϸ� �˴ϴ�.  (9999������ ��� �Ҽ� �</w:t>
      </w:r>
      <w:r>
        <w:rPr/>
        <w:t>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Format' �</w:t>
      </w:r>
      <w:r>
        <w:rPr>
          <w:rtl w:val="true"/>
        </w:rPr>
        <w:t>޴</w:t>
      </w:r>
      <w:r>
        <w:rPr/>
        <w:t>������� ���</w:t>
      </w:r>
      <w:r>
        <w:rPr/>
        <w:t>纻� ���鶧 ���� �</w:t>
      </w:r>
      <w:r>
        <w:rPr/>
        <w:t>Ұ�����, �ƴϸ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մϴ�.  ( ���</w:t>
      </w:r>
      <w:r>
        <w:rPr/>
        <w:t>纻 ������ ��</w:t>
      </w:r>
      <w:r>
        <w:rPr/>
        <w:t>˵Ǿ� ��� ��</w:t>
      </w:r>
      <w:r>
        <w:rPr/>
        <w:t>츸 �</w:t>
      </w:r>
      <w:r>
        <w:rPr/>
        <w:t>ȿ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� ���� �</w:t>
      </w:r>
      <w:r>
        <w:rPr/>
        <w:t>աաաաաաաաաաաաաաաաաաաաաաա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  MCOPY [����̺� 1] [����̺� 2] [���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࿡���� </w:t>
      </w:r>
      <w:r>
        <w:rPr/>
        <w:t>'Format - On, Off'�� 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̺� </w:t>
      </w:r>
      <w:r>
        <w:rPr/>
        <w:t>1 : ��  ����̺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̺� </w:t>
      </w:r>
      <w:r>
        <w:rPr/>
        <w:t>2 : ���  ����̺�. ( ������� ����� [����̺� 1] 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Ұ��� : 9999���� ��� �Ҽ� �</w:t>
      </w:r>
      <w:r>
        <w:rPr/>
        <w:t>ֽ�</w:t>
      </w:r>
      <w:r>
        <w:rPr/>
        <w:t>ϴ�. ( ������� ��� ��� �Ѱ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뿹 </w:t>
      </w:r>
      <w:r>
        <w:rPr/>
        <w:t>&gt;  MCOPY a: b: 10    ��   a:���� b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a: 10       ��   a:���� a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10 a:       ��   a:���� a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b:          ��   b:���� b:�� 1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ũī�Ǹ� �̿� �ϸ</w:t>
      </w:r>
      <w:r>
        <w:rPr/>
        <w:t>鼭 ���</w:t>
      </w:r>
      <w:r>
        <w:rPr/>
        <w:t>¹</w:t>
      </w:r>
      <w:r>
        <w:rPr>
          <w:rtl w:val="true"/>
        </w:rPr>
        <w:t>ڽ</w:t>
      </w:r>
      <w:r>
        <w:rPr/>
        <w:t>����� ����� ��� �</w:t>
      </w:r>
      <w:r>
        <w:rPr/>
        <w:t>Ͻø� ��� �� 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 ��� ����� ���¹</w:t>
      </w:r>
      <w:r>
        <w:rPr>
          <w:rtl w:val="true"/>
        </w:rPr>
        <w:t>ڽ</w:t>
      </w:r>
      <w:r>
        <w:rPr/>
        <w:t>����� ��� �</w:t>
      </w:r>
      <w:r>
        <w:rPr/>
        <w:t>Ǿ� �Ѵ��� ���� �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ȢȢȢȢ�INFO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OURCE Drive    - A:   ��     ��  �� ������ �</w:t>
      </w:r>
      <w:r>
        <w:rPr/>
        <w:t xml:space="preserve">ִ� ����̺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ARGET Drive    - A:   ��     ��  ���</w:t>
      </w:r>
      <w:r>
        <w:rPr/>
        <w:t>纻 ������ �</w:t>
      </w:r>
      <w:r>
        <w:rPr/>
        <w:t xml:space="preserve">ִ� ����̺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Write           - OFF  ��     ��  Write 'ON', 'OFF' 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- ON   ��     ��  Format 'ON', 'OFF' 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umber of Copy  - 9    ��     ��  ���</w:t>
      </w:r>
      <w:r>
        <w:rPr/>
        <w:t xml:space="preserve">纻 ���� ���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annot diskcopy to target drive  ��Target�� �</w:t>
      </w:r>
      <w:r>
        <w:rPr/>
        <w:t xml:space="preserve">뷮�� </w:t>
      </w:r>
      <w:r>
        <w:rPr/>
        <w:t>Source���� �</w:t>
      </w:r>
      <w:r>
        <w:rPr/>
        <w:t>۴�</w:t>
      </w:r>
      <w:r>
        <w:rPr/>
        <w:t>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 ready error in drive A:      ������̺� A:�� ���� ���� �</w:t>
      </w:r>
      <w:r>
        <w:rPr/>
        <w:t>ִ�</w:t>
      </w:r>
      <w:r>
        <w:rPr/>
        <w:t>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 enough free space in drive C:��C:�� ��� ���� ��� �ϴ�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rite prodected in drive A:      ��Target�� ���� ���� ���� �</w:t>
      </w:r>
      <w:r>
        <w:rPr>
          <w:rtl w:val="true"/>
        </w:rPr>
        <w:t>پ</w:t>
      </w:r>
      <w:r>
        <w:rPr/>
        <w:t>��ִ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valid drive letter             ������̺</w:t>
      </w:r>
      <w:r>
        <w:rPr/>
        <w:t>갡 �</w:t>
      </w:r>
      <w:r>
        <w:rPr/>
        <w:t>߸� ��� �</w:t>
      </w:r>
      <w:r>
        <w:rPr/>
        <w:t>Ǿ��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tal: No FDD detected...        ���÷��� ����̺</w:t>
      </w:r>
      <w:r>
        <w:rPr/>
        <w:t>갡 ���</w:t>
      </w:r>
      <w:r>
        <w:rPr/>
        <w:t>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